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-466725</wp:posOffset>
                </wp:positionV>
                <wp:extent cx="580898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4B083"/>
                                <w:sz w:val="52"/>
                                <w:szCs w:val="52"/>
                                <w:lang w:val="es-ES"/>
                              </w:rPr>
                              <w:t>PARA PEDIR LA OPIN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4B083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4B083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te parec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e videojuego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te parecen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os videojuego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piensas d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as cancione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opinas d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a pelícu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pt;height:226.5pt;mso-wrap-distance-left:9.05pt;mso-wrap-distance-right:9.05pt;mso-wrap-distance-top:0pt;mso-wrap-distance-bottom:0pt;margin-top:-36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4B083"/>
                          <w:sz w:val="52"/>
                          <w:szCs w:val="52"/>
                          <w:lang w:val="es-ES"/>
                        </w:rPr>
                        <w:t>PARA PEDIR LA OPINIÓ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4B083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4B083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te parec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e videojuego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te parecen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os videojuegos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piensas d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as canciones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opinas d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a pelícu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2558415</wp:posOffset>
                </wp:positionV>
                <wp:extent cx="7145655" cy="321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655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4B083"/>
                                <w:sz w:val="52"/>
                                <w:szCs w:val="52"/>
                                <w:lang w:val="es-ES"/>
                              </w:rPr>
                              <w:t>PARA DAR LA OPIN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4B083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4B083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e videojuego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me parece bien ≠ mal / bueno ≠ malo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os videojuego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me parecen bien ≠ mal / buenos ≠ malos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as cancione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están bien ≠ mal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a película e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interesante ≠ aburrida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65pt;height:253.5pt;mso-wrap-distance-left:9.05pt;mso-wrap-distance-right:9.05pt;mso-wrap-distance-top:0pt;mso-wrap-distance-bottom:0pt;margin-top:201.45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4B083"/>
                          <w:sz w:val="52"/>
                          <w:szCs w:val="52"/>
                          <w:lang w:val="es-ES"/>
                        </w:rPr>
                        <w:t>PARA DAR LA OPINIÓ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4B083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4B083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e videojuego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me parece bien ≠ mal / bueno ≠ malo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os videojuego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me parecen bien ≠ mal / buenos ≠ malos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as cancione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están bien ≠ mal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a película e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interesante ≠ aburrida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1</w:t>
      <w:tab/>
      <w:tab/>
      <w:tab/>
      <w:tab/>
      <w:tab/>
      <w:tab/>
      <w:tab/>
      <w:t>Descubre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55:00Z</dcterms:created>
  <dc:creator>kpalonka</dc:creator>
  <dc:description/>
  <cp:keywords/>
  <dc:language>en-US</dc:language>
  <cp:lastModifiedBy>Katarzyna Palonka</cp:lastModifiedBy>
  <dcterms:modified xsi:type="dcterms:W3CDTF">2020-02-06T17:55:00Z</dcterms:modified>
  <cp:revision>2</cp:revision>
  <dc:subject/>
  <dc:title/>
</cp:coreProperties>
</file>